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0393118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0357639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4344581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7238668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1670711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1990549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9847243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7153978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4973195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6325458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763215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9516645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3148669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9140497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9008883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