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586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96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9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22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447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64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58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50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806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61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83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0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32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0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21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904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13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