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3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75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19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23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72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23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95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33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8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4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4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10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