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901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236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490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063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874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90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180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294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360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152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716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734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856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16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023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