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32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037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785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153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734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963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005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291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604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887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062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938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621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117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697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762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173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