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052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864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852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516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151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813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198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382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011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790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845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179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525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