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52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46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83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68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31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7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155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394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68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393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06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6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46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09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63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