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01382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06299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15775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80297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59990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55940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58527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86319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99926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02138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5426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68908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29547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88065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13536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8523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95399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