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415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480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376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554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572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920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930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178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748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526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131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108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991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