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194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157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52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631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451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662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241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685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712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738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157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73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496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524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374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