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34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00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836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15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4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79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02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8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22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4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9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2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24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20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91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7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6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