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791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387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706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711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925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86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707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552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6303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382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70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962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384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