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757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672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40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733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701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087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582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994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413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923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442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090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413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193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814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