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151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13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0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8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7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5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40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8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73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02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1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8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728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2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97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769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