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2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66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05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18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45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44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849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396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15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23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47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56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957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