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5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766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071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702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509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26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24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78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773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027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27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83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69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731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