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12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35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08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42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076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794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531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5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86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428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7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6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6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36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67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3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92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