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239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323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765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073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876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204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88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317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773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507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610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55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302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