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15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842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931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150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20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116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84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799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544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164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56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196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577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971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289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