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39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260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829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635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78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333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659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889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45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089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48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619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72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12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85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83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901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