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47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0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221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728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524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358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403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954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295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861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626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745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89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