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4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95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994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32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910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408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290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524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911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307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97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4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747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210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521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