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145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66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691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987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021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62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067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507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735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30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847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120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528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764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803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037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868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