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988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361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515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670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285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654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3352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49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240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0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2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30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343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