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82086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37026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