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2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713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527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64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424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976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291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273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49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446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641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739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55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416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722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