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073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961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165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515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153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762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430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024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602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716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893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253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769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88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191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433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250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