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36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81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492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992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719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029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940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939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190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27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413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70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864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