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374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251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264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507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267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901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013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204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126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590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613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284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284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6619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512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