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36012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10597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42103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44207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31000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06214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14045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79439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7847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85469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48723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60950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58868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50921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50686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05488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07118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