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094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67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508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893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675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195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677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912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018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090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433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95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292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