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366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516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579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011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999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55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830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216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130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418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737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125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873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460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71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