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420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731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823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52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412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923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302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653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545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979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155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782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30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228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381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66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397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