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385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618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524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007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067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799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887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975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892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08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381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170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335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