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50449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244729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7722117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772534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7833295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5803794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479167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659940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109175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9934211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133302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62289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533744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972801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666270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