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60877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43620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64218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78148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74588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16215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20398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07497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7313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6021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31135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74106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56397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87704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60883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58564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47886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