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886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203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775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600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575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412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138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723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672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296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422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364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607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