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01055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55335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11462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60069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45668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9386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64924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25830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59113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29287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73542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39906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9014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71156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46851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