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07524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82717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68682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16996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6878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12590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26569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03312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88316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05454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84004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70422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12722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80690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66263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86969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9002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