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718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09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79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586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56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38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322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415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995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149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5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65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20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