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648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889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510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633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948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715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82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094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53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268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840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42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159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080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086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