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456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19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706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58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5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527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73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733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7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09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12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42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3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05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147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59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50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