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457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0245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7178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1449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1437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8451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6692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5709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0167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8558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893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692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8512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