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32233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5995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2709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3644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3266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57889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4754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3540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90520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1905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4966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80532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09311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694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02689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