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62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38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154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132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44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8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48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3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11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42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98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4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9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1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534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08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81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