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100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248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559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18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742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126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475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351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33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495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886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969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669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