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124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691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50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245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551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601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552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948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670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40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25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824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17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864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50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