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408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400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493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96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916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011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76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627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156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536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218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60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624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65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632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500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271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