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6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795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65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30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32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20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08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51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0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40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71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1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