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558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763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732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716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079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189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022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667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781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747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571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746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405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280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358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